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5020" cy="91313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rPr>
          <w:lang w:val="tt-RU"/>
        </w:rPr>
      </w:pPr>
      <w:r>
        <w:rPr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46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21 ноября  2024 года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вета Нижнекамского</w:t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района от 7 декабря 2023 года № 68 </w:t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Нижнекамского муниципального района на 2024 год </w:t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лановый период 2025 и 2026 годов»</w:t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7"/>
          <w:szCs w:val="27"/>
        </w:rPr>
        <w:t xml:space="preserve">(в редакции решений от 16 февраля 2024 года № 5, от 14 марта 2024 года № 7,    от 5 апреля 2024 года № 12, от 19 апреля 2024 года № 14, от 17 мая 2024 года № 22,                  от 5 июня 2024 года № 23, от 8 июля 2024 года № 31, от 7 августа 2024 года № 35,                   от 5 сентября 2024 года № 37, 8 октября 2024 года № 38, </w:t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t>от 31 октября 2024 года  № 45)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Нижнекамского муниципального района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Нижнекамского муниципального района                     от 7 декабря 2023 года № 68 «О бюджете Нижнекамского муниципального района на 2024 год и плановый период 2025 и 2026 годов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bookmarkStart w:id="0" w:name="sub_100"/>
      <w:r>
        <w:rPr>
          <w:sz w:val="28"/>
          <w:szCs w:val="28"/>
        </w:rPr>
        <w:t>В пункте 1 статьи 1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слова «10 215 352,9 тыс. рублей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менить словами                        «10 255 762,2 тыс.  рублей»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shd w:fill="FFFFFF" w:val="clear"/>
        </w:rPr>
        <w:t>в абзаце третьем слова «10 480 542,1 тыс. рублей» заменить словами                  «10 522 551,4  тыс</w:t>
      </w:r>
      <w:r>
        <w:rPr>
          <w:sz w:val="28"/>
          <w:szCs w:val="28"/>
        </w:rPr>
        <w:t xml:space="preserve">. рублей»; </w:t>
      </w:r>
    </w:p>
    <w:p>
      <w:pPr>
        <w:pStyle w:val="Normal"/>
        <w:ind w:right="-143" w:firstLine="708"/>
        <w:jc w:val="both"/>
        <w:rPr/>
      </w:pPr>
      <w:r>
        <w:rPr>
          <w:sz w:val="28"/>
          <w:szCs w:val="28"/>
          <w:shd w:fill="FFFFFF" w:val="clear"/>
        </w:rPr>
        <w:t>в абзаце четвертом слова «265 189,2 тыс. рублей» заменить словами</w:t>
      </w:r>
      <w:r>
        <w:rPr>
          <w:sz w:val="28"/>
          <w:szCs w:val="28"/>
        </w:rPr>
        <w:t xml:space="preserve">                             «266 789,1 тыс. рублей».</w:t>
      </w:r>
    </w:p>
    <w:p>
      <w:pPr>
        <w:pStyle w:val="Normal"/>
        <w:ind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я</w:t>
      </w:r>
      <w:r>
        <w:rPr>
          <w:color w:val="000000"/>
          <w:sz w:val="28"/>
          <w:szCs w:val="28"/>
        </w:rPr>
        <w:t xml:space="preserve"> 1, 3, 5, 7 </w:t>
      </w:r>
      <w:r>
        <w:rPr>
          <w:sz w:val="28"/>
          <w:szCs w:val="28"/>
        </w:rPr>
        <w:t>к решению изложить в новой прилагаемой</w:t>
      </w:r>
      <w:r>
        <w:rPr>
          <w:color w:val="000000"/>
          <w:sz w:val="28"/>
          <w:szCs w:val="28"/>
        </w:rPr>
        <w:t xml:space="preserve"> редакции.</w:t>
      </w:r>
      <w:bookmarkEnd w:id="0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Приложения 1, 3, 5, 7 к решению Совета Нижнекамского муниципального района от 31 октября 2024 года № 45 «О внесении изменений в решение Совета Нижнекамского муниципального района от 7 декабря 2023 года № 68 «О бюджете Нижнекамского муниципального района на 2024 год и плановый период                         2025 и 2026 годов» признать утратившими сил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Главы Нижнекамского муниципального района,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                                                                                        А.В. Умник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46 от 21 ноября 2024 года 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ижнекамского муниципального района на 2024 год</w:t>
      </w:r>
    </w:p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5873"/>
        <w:gridCol w:w="1834"/>
      </w:tblGrid>
      <w:tr>
        <w:trPr>
          <w:trHeight w:val="315" w:hRule="atLeast"/>
        </w:trPr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д показателя </w:t>
            </w:r>
          </w:p>
        </w:tc>
        <w:tc>
          <w:tcPr>
            <w:tcW w:w="5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Наименование показателя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</w:t>
            </w:r>
          </w:p>
        </w:tc>
      </w:tr>
      <w:tr>
        <w:trPr>
          <w:trHeight w:val="46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01 00 00 00 00 0000 00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5"/>
                <w:szCs w:val="25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- </w:t>
            </w:r>
            <w:r>
              <w:rPr>
                <w:sz w:val="25"/>
                <w:szCs w:val="25"/>
              </w:rPr>
              <w:t>266 789,1</w:t>
            </w:r>
          </w:p>
        </w:tc>
      </w:tr>
      <w:tr>
        <w:trPr>
          <w:trHeight w:val="540" w:hRule="atLeast"/>
        </w:trPr>
        <w:tc>
          <w:tcPr>
            <w:tcW w:w="2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5 00 00 00 0000 000</w:t>
            </w:r>
          </w:p>
        </w:tc>
        <w:tc>
          <w:tcPr>
            <w:tcW w:w="5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- </w:t>
            </w:r>
            <w:r>
              <w:rPr>
                <w:sz w:val="25"/>
                <w:szCs w:val="25"/>
              </w:rPr>
              <w:t>266 789,1</w:t>
            </w:r>
          </w:p>
        </w:tc>
      </w:tr>
      <w:tr>
        <w:trPr>
          <w:trHeight w:val="307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5 00 00 00 0000 50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остатков средств бюджет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- </w:t>
            </w:r>
            <w:r>
              <w:rPr>
                <w:sz w:val="25"/>
                <w:szCs w:val="25"/>
              </w:rPr>
              <w:t>10 255 762,2</w:t>
            </w:r>
          </w:p>
        </w:tc>
      </w:tr>
      <w:tr>
        <w:trPr>
          <w:trHeight w:val="23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0 00 0000 50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средств бюджет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- </w:t>
            </w:r>
            <w:r>
              <w:rPr>
                <w:sz w:val="25"/>
                <w:szCs w:val="25"/>
              </w:rPr>
              <w:t>10 255 762,2</w:t>
            </w:r>
          </w:p>
        </w:tc>
      </w:tr>
      <w:tr>
        <w:trPr>
          <w:trHeight w:val="472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0 0000 51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- </w:t>
            </w:r>
            <w:r>
              <w:rPr>
                <w:sz w:val="25"/>
                <w:szCs w:val="25"/>
              </w:rPr>
              <w:t>10 255 762,2</w:t>
            </w:r>
          </w:p>
        </w:tc>
      </w:tr>
      <w:tr>
        <w:trPr>
          <w:trHeight w:val="23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5 0000 51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- </w:t>
            </w:r>
            <w:r>
              <w:rPr>
                <w:sz w:val="25"/>
                <w:szCs w:val="25"/>
              </w:rPr>
              <w:t>10 255 762,2</w:t>
            </w:r>
          </w:p>
        </w:tc>
      </w:tr>
      <w:tr>
        <w:trPr>
          <w:trHeight w:val="23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0 00 00 0000 60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остатков средств бюджет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 522 551,4  </w:t>
            </w:r>
          </w:p>
        </w:tc>
      </w:tr>
      <w:tr>
        <w:trPr>
          <w:trHeight w:val="23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0 00 0000 60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средств бюджет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 522 551,4  </w:t>
            </w:r>
          </w:p>
        </w:tc>
      </w:tr>
      <w:tr>
        <w:trPr>
          <w:trHeight w:val="23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0 0000 61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 522 551,4  </w:t>
            </w:r>
          </w:p>
        </w:tc>
      </w:tr>
      <w:tr>
        <w:trPr>
          <w:trHeight w:val="23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5 0000 61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 522 551,4  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       А.В. Умников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46 от 21 ноября 2024 года 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бюджета Нижнекамского муниципального района на 2024 год</w:t>
      </w:r>
    </w:p>
    <w:p>
      <w:pPr>
        <w:pStyle w:val="Normal"/>
        <w:tabs>
          <w:tab w:val="clear" w:pos="708"/>
          <w:tab w:val="left" w:pos="10348" w:leader="none"/>
        </w:tabs>
        <w:jc w:val="right"/>
        <w:rPr/>
      </w:pPr>
      <w:r>
        <w:rPr/>
        <w:t>тыс. руб.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662"/>
        <w:gridCol w:w="1701"/>
      </w:tblGrid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д дохода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42 242,3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16 651,6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200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16 651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товары (работы, услуги), реализуемые 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 608,7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00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 608,7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7 329,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1000 0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 275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300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3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4000 02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 201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7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4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 07 0100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бычу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4,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336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300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186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 08 0700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17 909,0</w:t>
            </w:r>
          </w:p>
        </w:tc>
      </w:tr>
      <w:tr>
        <w:trPr>
          <w:trHeight w:val="7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00 0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3 045,0</w:t>
            </w:r>
          </w:p>
        </w:tc>
      </w:tr>
      <w:tr>
        <w:trPr>
          <w:trHeight w:val="4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00 0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864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атежи при пользовании природными ресурс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928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1000 01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928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02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352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6000 00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35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274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1000 01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2000 02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100,0</w:t>
            </w:r>
          </w:p>
        </w:tc>
      </w:tr>
      <w:tr>
        <w:trPr>
          <w:trHeight w:val="1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7000 0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 16 11000 01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ежи, уплачиваемые в целях возмещения в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74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00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 713 519,9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029 991,3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15001 05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837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5304 05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4 827,3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5576 05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 363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9900 05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из местных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42 077,7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9999 05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64 532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0024 05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796 330,2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0027 05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 791,5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118 05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93,1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120 05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,9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303 05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6 333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930 05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351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0014 05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2 592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5050 05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на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 Республики Татар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66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5179 05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161,7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9999 05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1 103,7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3 05099 05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99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негосударстве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 681,0</w:t>
            </w:r>
          </w:p>
        </w:tc>
      </w:tr>
      <w:tr>
        <w:trPr>
          <w:trHeight w:val="8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 05020 05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 681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 05099 05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10 05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2 948,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 ДОХОДОВ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255 762,2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5"/>
                <w:szCs w:val="25"/>
              </w:rPr>
            </w:pPr>
            <w:r>
              <w:rPr>
                <w:rFonts w:cs="Arial CYR" w:ascii="Arial CYR" w:hAnsi="Arial CYR"/>
                <w:sz w:val="25"/>
                <w:szCs w:val="25"/>
              </w:rPr>
              <w:t>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фицит(-), профицит(+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- 266 789,1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А.В. Умнико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  <w:t>Приложение 5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46 от 21 ноября 2024 года 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юджетных ассигнований по разделам и подразделам, </w:t>
      </w:r>
    </w:p>
    <w:p>
      <w:pPr>
        <w:pStyle w:val="Normal"/>
        <w:ind w:left="142" w:hanging="0"/>
        <w:jc w:val="center"/>
        <w:rPr/>
      </w:pPr>
      <w:r>
        <w:rPr>
          <w:color w:val="000000"/>
          <w:sz w:val="28"/>
          <w:szCs w:val="28"/>
        </w:rPr>
        <w:t xml:space="preserve">целевым статьям </w:t>
      </w:r>
      <w:r>
        <w:rPr>
          <w:bCs/>
          <w:sz w:val="28"/>
          <w:szCs w:val="28"/>
        </w:rPr>
        <w:t>(муниципальным</w:t>
      </w:r>
      <w:r>
        <w:rPr>
          <w:sz w:val="28"/>
          <w:szCs w:val="28"/>
        </w:rPr>
        <w:t xml:space="preserve"> программам и непрограммным направлениям деятельности)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группам видов расходов, классификации расходов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бюджета</w:t>
      </w:r>
      <w:r>
        <w:rPr>
          <w:bCs/>
          <w:sz w:val="28"/>
          <w:szCs w:val="28"/>
        </w:rPr>
        <w:t xml:space="preserve"> Нижнекамского муниципального района на 2024 год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0206" w:leader="none"/>
        </w:tabs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тыс. руб.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67"/>
        <w:gridCol w:w="567"/>
        <w:gridCol w:w="1701"/>
        <w:gridCol w:w="709"/>
        <w:gridCol w:w="1559"/>
      </w:tblGrid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</w:t>
            </w:r>
          </w:p>
        </w:tc>
      </w:tr>
      <w:tr>
        <w:trPr>
          <w:trHeight w:val="2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513 014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022,6  </w:t>
            </w:r>
          </w:p>
        </w:tc>
      </w:tr>
      <w:tr>
        <w:trPr>
          <w:trHeight w:val="26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022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022,6  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022,6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0 394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0 394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0 394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8 291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 768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35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3 247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3 247,9  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2 199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0 222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1 369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06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22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22,4  </w:t>
            </w:r>
          </w:p>
        </w:tc>
      </w:tr>
      <w:tr>
        <w:trPr>
          <w:trHeight w:val="139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4 01 25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4 01 25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1 25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22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1 25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22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0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0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0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2 581,9  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2 581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2 581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8 09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467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проведения выборов и референдум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 633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проведение вы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1 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 741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1 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 741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892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892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838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838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838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3 163,4  </w:t>
            </w:r>
          </w:p>
        </w:tc>
      </w:tr>
      <w:tr>
        <w:trPr>
          <w:trHeight w:val="37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8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5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5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нд поддержки чувашской культуры и языка «Духовный взлет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«Нижнекамское русское обществ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стная общественная организация «Башкирская национально-культурная автономия «Урал»                   г. Нижнекам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40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О «Фонд содействия исполнения Закона РТ                           о языка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рмянское национально-культурное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Узбекское национально-культурное общество                 г. Нижнекам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7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08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08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1 355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415,1  </w:t>
            </w:r>
          </w:p>
        </w:tc>
      </w:tr>
      <w:tr>
        <w:trPr>
          <w:trHeight w:val="6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370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5,0  </w:t>
            </w:r>
          </w:p>
        </w:tc>
      </w:tr>
      <w:tr>
        <w:trPr>
          <w:trHeight w:val="6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256,8  </w:t>
            </w:r>
          </w:p>
        </w:tc>
      </w:tr>
      <w:tr>
        <w:trPr>
          <w:trHeight w:val="7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255,6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01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, направленные на развитие системы территориального общественного самоуправления Республики Татарстан в части осуществления компенсационных выплат руководителям территориальных общественных самоуправ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1 2 01 25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50,0  </w:t>
            </w:r>
          </w:p>
        </w:tc>
      </w:tr>
      <w:tr>
        <w:trPr>
          <w:trHeight w:val="40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50,0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344,4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344,4  </w:t>
            </w:r>
          </w:p>
        </w:tc>
      </w:tr>
      <w:tr>
        <w:trPr>
          <w:trHeight w:val="10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4 02 2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5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4 02 2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55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 661,5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 880,0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781,5  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6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6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497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7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97,8  </w:t>
            </w:r>
          </w:p>
        </w:tc>
      </w:tr>
      <w:tr>
        <w:trPr>
          <w:trHeight w:val="6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2 780,7  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51 693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3 354,2  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82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4 178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71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69,3  </w:t>
            </w:r>
          </w:p>
        </w:tc>
      </w:tr>
      <w:tr>
        <w:trPr>
          <w:trHeight w:val="40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69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692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692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,4  </w:t>
            </w:r>
          </w:p>
        </w:tc>
      </w:tr>
      <w:tr>
        <w:trPr>
          <w:trHeight w:val="10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150,7  </w:t>
            </w:r>
          </w:p>
        </w:tc>
      </w:tr>
      <w:tr>
        <w:trPr>
          <w:trHeight w:val="4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115,5  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5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40,8  </w:t>
            </w:r>
          </w:p>
        </w:tc>
      </w:tr>
      <w:tr>
        <w:trPr>
          <w:trHeight w:val="70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68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2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9,8  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9,8  </w:t>
            </w:r>
          </w:p>
        </w:tc>
      </w:tr>
      <w:tr>
        <w:trPr>
          <w:trHeight w:val="10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,8  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1 2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715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715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351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698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223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93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билизационная и вневойсковая  подготовк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93,1  </w:t>
            </w:r>
          </w:p>
        </w:tc>
      </w:tr>
      <w:tr>
        <w:trPr>
          <w:trHeight w:val="106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93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93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3 230,5  </w:t>
            </w:r>
          </w:p>
        </w:tc>
      </w:tr>
      <w:tr>
        <w:trPr>
          <w:trHeight w:val="54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 794,5  </w:t>
            </w:r>
          </w:p>
        </w:tc>
      </w:tr>
      <w:tr>
        <w:trPr>
          <w:trHeight w:val="51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 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473,1  </w:t>
            </w:r>
          </w:p>
        </w:tc>
      </w:tr>
      <w:tr>
        <w:trPr>
          <w:trHeight w:val="76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473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9 321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ожарных подразд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321,4  </w:t>
            </w:r>
          </w:p>
        </w:tc>
      </w:tr>
      <w:tr>
        <w:trPr>
          <w:trHeight w:val="7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671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447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2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2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3 43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3 43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3 43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3 43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1 854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791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80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80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на реализацию государственных полномочий по оборудованию скотомогильников и биометрических 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0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0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д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7 981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ьные мероприятия в области других видов тран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1 4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1 400,0  </w:t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пассажирских перевозок по межмуниципальным маршрутам, в пределах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 581,4  </w:t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 581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27 140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4 991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78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9 205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030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030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5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50,0  </w:t>
            </w:r>
          </w:p>
        </w:tc>
      </w:tr>
      <w:tr>
        <w:trPr>
          <w:trHeight w:val="13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968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968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2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2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2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80 378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6 606,8  </w:t>
            </w:r>
          </w:p>
        </w:tc>
      </w:tr>
      <w:tr>
        <w:trPr>
          <w:trHeight w:val="10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региональной программы капитального ремонта общего имущества в многоквартирных домах, расположенных на территории 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7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9 507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7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9 507,0  </w:t>
            </w:r>
          </w:p>
        </w:tc>
      </w:tr>
      <w:tr>
        <w:trPr>
          <w:trHeight w:val="12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099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099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2 918,1  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мирование победителей республиканского конкурса на звание "Самый благоустроенный пункт РТ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4 01 1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54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4 4 01 1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54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 766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 766,4  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зеле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 243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 243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29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29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 082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 082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арков и сквер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3 749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3 749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92,4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92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 (софинансирование  за счет средств местного бюдже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,0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мплексное развитие сельских территорий Нижнекамского муниципального района Республики Татарстан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396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бюджета РФ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14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14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бюджета Р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49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49,0  </w:t>
            </w:r>
          </w:p>
        </w:tc>
      </w:tr>
      <w:tr>
        <w:trPr>
          <w:trHeight w:val="18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офинансирование за счет средств местного бюдже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3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3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 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53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53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6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87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6 936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6 936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родоохранные 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06 936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3 391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 445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661 018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832 919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sz w:val="25"/>
                <w:szCs w:val="25"/>
              </w:rPr>
              <w:t>Муниципальная программа "Развитие системы дошкольного образования Нижнекамского муниципального района на 2024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 xml:space="preserve">2 658 416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программа "Развития дошкольного образования, включая инклюзивное, и повышение квалификации работников данной сферы на 2024-2026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4 299,8  </w:t>
            </w:r>
          </w:p>
        </w:tc>
      </w:tr>
      <w:tr>
        <w:trPr>
          <w:trHeight w:val="13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4 299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4 299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4 299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еализация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05 200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 105 200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05 200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82 027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682 027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89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89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 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 04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04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7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46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46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67 016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9 839,5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8 302,5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1 537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 267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67,5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043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043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0,0  </w:t>
            </w:r>
          </w:p>
        </w:tc>
      </w:tr>
      <w:tr>
        <w:trPr>
          <w:trHeight w:val="6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4 436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6,0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4 436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6,0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797 877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рамма "Развитие начального, основного, среднего общего  образования Нижнекамского муниципального района на 2024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211 589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4 123,6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4 123,6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 946,1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 946,1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7 717,7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7 717,7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004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004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613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613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95 805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95 805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95 805,1  </w:t>
            </w:r>
          </w:p>
        </w:tc>
      </w:tr>
      <w:tr>
        <w:trPr>
          <w:trHeight w:val="169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(федеральный и местный бюдже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1 378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1 378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35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35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5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5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 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68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686,0  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77 767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15 357,5  </w:t>
            </w:r>
          </w:p>
        </w:tc>
      </w:tr>
      <w:tr>
        <w:trPr>
          <w:trHeight w:val="6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257 640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 173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4 543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531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531,5  </w:t>
            </w:r>
          </w:p>
        </w:tc>
      </w:tr>
      <w:tr>
        <w:trPr>
          <w:trHeight w:val="70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финансируемые расходы на проведение мероприятий по обеспечению деятельности советников директора по воспитанию и взаимодействию  с детскими общественными объединениями в муниципальных обществен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ЕВ 517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 161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ЕВ 517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 161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095,0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095,0  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4 01 R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6 333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R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6 333,0  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месячное денежное вознаграждение советникам директоров  по воспитанию и взаимодействию с детскими общественными объединениями муниципальных общеобразовательных организаций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0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666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0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666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487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487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710,3  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710,3  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24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24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38 542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6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6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 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65,6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5,6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38 120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9 786,4  </w:t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9 786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2,2  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2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8 402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 402,8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8 269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 269,2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 010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 010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215 246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5 246,6  </w:t>
            </w:r>
          </w:p>
        </w:tc>
      </w:tr>
      <w:tr>
        <w:trPr>
          <w:trHeight w:val="6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6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6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40 068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50,0  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Профилактика наркотизации населения в Нижнекамском муниципальном районе на 2023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6,0  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 на 2019-202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12 394,2  </w:t>
            </w:r>
          </w:p>
        </w:tc>
      </w:tr>
      <w:tr>
        <w:trPr>
          <w:trHeight w:val="6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342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342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342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3 051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3 051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7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7,0  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7,0  </w:t>
            </w:r>
          </w:p>
        </w:tc>
      </w:tr>
      <w:tr>
        <w:trPr>
          <w:trHeight w:val="65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атриотическое воспитание молодежи Нижнекамского  муниципального района РТ на 2022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5 01 52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3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5 01 52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26 861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240,3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240,3  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048,0  </w:t>
            </w:r>
          </w:p>
        </w:tc>
      </w:tr>
      <w:tr>
        <w:trPr>
          <w:trHeight w:val="4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048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4 572,9  </w:t>
            </w:r>
          </w:p>
        </w:tc>
      </w:tr>
      <w:tr>
        <w:trPr>
          <w:trHeight w:val="7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494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9 078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51 609,8  </w:t>
            </w:r>
          </w:p>
        </w:tc>
      </w:tr>
      <w:tr>
        <w:trPr>
          <w:trHeight w:val="6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,1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1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 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5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5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87 604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убсидии бюджетам муниципальных районов и городских округов в целях софинансирования расходных обязательств, возникающих при выполнении полномочий органов местного самоуправления  по обеспечению организации отдыха детей в каникулярное врем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5 329,0  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3,4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2 394,0  </w:t>
            </w:r>
          </w:p>
        </w:tc>
      </w:tr>
      <w:tr>
        <w:trPr>
          <w:trHeight w:val="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22 841,6  </w:t>
            </w:r>
          </w:p>
        </w:tc>
      </w:tr>
      <w:tr>
        <w:trPr>
          <w:trHeight w:val="75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организации отдыха детей в каникулярное время, за счет средств местных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7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507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1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1,8  </w:t>
            </w:r>
          </w:p>
        </w:tc>
      </w:tr>
      <w:tr>
        <w:trPr>
          <w:trHeight w:val="12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в рамках регионального проекта "Молодежь Татарста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46,3  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46,3  </w:t>
            </w:r>
          </w:p>
        </w:tc>
      </w:tr>
      <w:tr>
        <w:trPr>
          <w:trHeight w:val="37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 на 2019-202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0 426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 426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 426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91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91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91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83 554,1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9,9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9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300,0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3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004,5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004,5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588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39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8,5</w:t>
            </w:r>
          </w:p>
        </w:tc>
      </w:tr>
      <w:tr>
        <w:trPr>
          <w:trHeight w:val="14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4 521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 521,5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3 251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85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85,8  </w:t>
            </w:r>
          </w:p>
        </w:tc>
      </w:tr>
      <w:tr>
        <w:trPr>
          <w:trHeight w:val="14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2 065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2 065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17,8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,5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,5  </w:t>
            </w:r>
          </w:p>
        </w:tc>
      </w:tr>
      <w:tr>
        <w:trPr>
          <w:trHeight w:val="13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13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13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3 192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86 83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программа "Развитие культуры и искусства в Нижнекамском муниципальном районе Республики Татарстан  на 2024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67 898,0  </w:t>
            </w:r>
          </w:p>
        </w:tc>
      </w:tr>
      <w:tr>
        <w:trPr>
          <w:trHeight w:val="61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Комплексное развитие музеев"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705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705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705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Развитие сети театр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 070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теа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 070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 070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азвитие библиотеч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2 29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2 29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2 296,0  </w:t>
            </w:r>
          </w:p>
        </w:tc>
      </w:tr>
      <w:tr>
        <w:trPr>
          <w:trHeight w:val="6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7 816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 досуговых цент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2 005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2 005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онцерт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5 811,0  </w:t>
            </w:r>
          </w:p>
        </w:tc>
      </w:tr>
      <w:tr>
        <w:trPr>
          <w:trHeight w:val="6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5 811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09,5  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09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 663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663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695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695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"Комплексная антикоррупционная программа Нижнекамского муниципального района на 2024-202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еализация государственной национальной политики в Нижнекамском муниципальном районе  РТ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4 01 52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7 377,1  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52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377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97 096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489,7  </w:t>
            </w:r>
          </w:p>
        </w:tc>
      </w:tr>
      <w:tr>
        <w:trPr>
          <w:trHeight w:val="6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489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теа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835,0  </w:t>
            </w:r>
          </w:p>
        </w:tc>
      </w:tr>
      <w:tr>
        <w:trPr>
          <w:trHeight w:val="6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835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на поддержку творческой деятельности и техническое оснащение детских и кукольных теа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5 L5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787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5 L5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787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 372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141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 231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 досуговых цент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 068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 068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онцерт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 711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4 711,3  </w:t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761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761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7 440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8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7 440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8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8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 505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8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 505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0,0  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ддержка лучших  муниципальных учреждений культуры, находящихся на территории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А2 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5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А2 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5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программ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0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0,0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0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0,0  </w:t>
            </w:r>
          </w:p>
        </w:tc>
      </w:tr>
      <w:tr>
        <w:trPr>
          <w:trHeight w:val="4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 xml:space="preserve">16 362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 362,6  </w:t>
            </w:r>
          </w:p>
        </w:tc>
      </w:tr>
      <w:tr>
        <w:trPr>
          <w:trHeight w:val="13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 362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 362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254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254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реализацию государственных полномочий по проведению противоэпидемическ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4 05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254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4 05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254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7 154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87,1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Выходное пособие при выходе в отставку (на пенс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87,1  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87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6 943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 084,3  </w:t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 084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" Республиканский клинический кожно-венерологический диспансер" - Нижнекамский кожно-венерологический диспансер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"Республиканский клинический противотуберкулезный диспансер" - Нижнекамский противотуберкулезный диспансер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 "Камско-Полянская  Районная больниц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Нижнекамская детская районная больница с перинатальным центр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794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528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4 0537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 859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4 0537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 859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9 324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 433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 433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награждение приемного родите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170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170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2 187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2 187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других видов социальной помощи (питание учащихс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3 25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6 454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3 25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6 454,0  </w:t>
            </w:r>
          </w:p>
        </w:tc>
      </w:tr>
      <w:tr>
        <w:trPr>
          <w:trHeight w:val="70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финсируемые расходы на реализацию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5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251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5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251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826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826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44 075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30 279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1 050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 в Нижнекамском муниципальном районе  на 2019-202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1 399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1 399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1 399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9 650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650,6  </w:t>
            </w:r>
          </w:p>
        </w:tc>
      </w:tr>
      <w:tr>
        <w:trPr>
          <w:trHeight w:val="3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650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005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 в Нижнекамском муниципальном районе  на 2019-202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 792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физической культуры и спорта  в области массового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792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792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3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физической культуры и спорта  в области массового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3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3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орт высших дости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87 019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 в Нижнекамском муниципальном районе  на 2019-202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83 088,1  </w:t>
            </w:r>
          </w:p>
        </w:tc>
      </w:tr>
      <w:tr>
        <w:trPr>
          <w:trHeight w:val="70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1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1,7  </w:t>
            </w:r>
          </w:p>
        </w:tc>
      </w:tr>
      <w:tr>
        <w:trPr>
          <w:trHeight w:val="70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пенсация дополнительных расходов на обеспечение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744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2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744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2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2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етско-юношеского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98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98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77 69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77 69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931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931,3  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63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7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120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72 548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1 543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621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621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уровня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5 915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5 915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1 005,2  </w:t>
            </w:r>
          </w:p>
        </w:tc>
      </w:tr>
      <w:tr>
        <w:trPr>
          <w:trHeight w:val="4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предоставление грантов сельским и городским поселениям 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000,0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1 2 01 2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000,0</w:t>
            </w:r>
          </w:p>
        </w:tc>
      </w:tr>
      <w:tr>
        <w:trPr>
          <w:trHeight w:val="10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224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224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1 152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41 152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9 627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9 627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 xml:space="preserve">10 522 551,4  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        А.В. Умников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/>
        <w:t>Приложение 7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46 от 21 ноября 2024 года 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бюджет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jc w:val="center"/>
        <w:rPr/>
      </w:pPr>
      <w:r>
        <w:rPr>
          <w:sz w:val="28"/>
          <w:szCs w:val="28"/>
        </w:rPr>
        <w:t>Нижнекамского муниципального района на 2024 год</w:t>
      </w:r>
    </w:p>
    <w:p>
      <w:pPr>
        <w:pStyle w:val="Normal"/>
        <w:jc w:val="right"/>
        <w:rPr>
          <w:bCs/>
          <w:sz w:val="25"/>
          <w:szCs w:val="25"/>
          <w:lang w:val="tt-RU"/>
        </w:rPr>
      </w:pPr>
      <w:r>
        <w:rPr>
          <w:bCs/>
          <w:sz w:val="25"/>
          <w:szCs w:val="25"/>
          <w:lang w:val="tt-RU"/>
        </w:rPr>
        <w:t>тыс. руб</w:t>
      </w:r>
      <w:r>
        <w:rPr>
          <w:b/>
          <w:bCs/>
          <w:sz w:val="25"/>
          <w:szCs w:val="25"/>
          <w:lang w:val="tt-RU"/>
        </w:rPr>
        <w:t>.</w:t>
      </w:r>
      <w:r>
        <w:rPr>
          <w:bCs/>
          <w:sz w:val="25"/>
          <w:szCs w:val="25"/>
          <w:lang w:val="tt-RU"/>
        </w:rPr>
        <w:t xml:space="preserve">                        </w:t>
      </w:r>
    </w:p>
    <w:tbl>
      <w:tblPr>
        <w:tblW w:w="1106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567"/>
        <w:gridCol w:w="567"/>
        <w:gridCol w:w="1743"/>
        <w:gridCol w:w="689"/>
        <w:gridCol w:w="1546"/>
      </w:tblGrid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ЦСР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Р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униципальное казенное учреждение "Совет Нижнекамского муниципального района"  Республики Татарстан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 730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 730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022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022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022,6</w:t>
            </w:r>
          </w:p>
        </w:tc>
      </w:tr>
      <w:tr>
        <w:trPr>
          <w:trHeight w:val="14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022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 394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 394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 394,8</w:t>
            </w:r>
          </w:p>
        </w:tc>
      </w:tr>
      <w:tr>
        <w:trPr>
          <w:trHeight w:val="17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 291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768,1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3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312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726,9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647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6,0</w:t>
            </w:r>
          </w:p>
        </w:tc>
      </w:tr>
      <w:tr>
        <w:trPr>
          <w:trHeight w:val="10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ое казенное учреждение "Исполнительный комитет Нижнекамского муниципального района"  Республики Татарстан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059 373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9 365,5</w:t>
            </w:r>
          </w:p>
        </w:tc>
      </w:tr>
      <w:tr>
        <w:trPr>
          <w:trHeight w:val="14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3 247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3 247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2 199,3</w:t>
            </w:r>
          </w:p>
        </w:tc>
      </w:tr>
      <w:tr>
        <w:trPr>
          <w:trHeight w:val="17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 222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 369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6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,4</w:t>
            </w:r>
          </w:p>
        </w:tc>
      </w:tr>
      <w:tr>
        <w:trPr>
          <w:trHeight w:val="17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,4</w:t>
            </w:r>
          </w:p>
        </w:tc>
      </w:tr>
      <w:tr>
        <w:trPr>
          <w:trHeight w:val="17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реализацию государственных полномочий по сбору информации от поселений, входящих в муниципальный район необходимой для ведения регистра муниципальных нормативных правовых актов 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4 01 253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4 01 253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1 252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1 252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2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2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,9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проведения выборов и референдум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741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проведение вы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1 00 020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741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1 00 020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741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838,9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838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838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1 406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8 годы"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 01 52206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500,0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6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нд поддержки чувашской культуры и языка «Духовный взлет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«Нижнекамское русское обществ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«Башкирская национально-культурная автономия «Урал» г. Нижнекамс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 «Фонд содействия исполнения Закона РТ о язык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рмянское национально-культурное общ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збекское национально- культурное общество г. Нижнекам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1 01 522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08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1 52209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8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415,1</w:t>
            </w:r>
          </w:p>
        </w:tc>
      </w:tr>
      <w:tr>
        <w:trPr>
          <w:trHeight w:val="17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370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,0</w:t>
            </w:r>
          </w:p>
        </w:tc>
      </w:tr>
      <w:tr>
        <w:trPr>
          <w:trHeight w:val="17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, направленные на развитие системы территориального общественного самоуправления Республики Татарстан в части осуществления компенсационных выплат руководителям территориальных общественных самоуправ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8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50,0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8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5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6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6,7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497,8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7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 210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985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 938,9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82,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636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7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3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3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62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62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50,7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15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0,8</w:t>
            </w:r>
          </w:p>
        </w:tc>
      </w:tr>
      <w:tr>
        <w:trPr>
          <w:trHeight w:val="17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8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2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921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698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223,0</w:t>
            </w:r>
          </w:p>
        </w:tc>
      </w:tr>
      <w:tr>
        <w:trPr>
          <w:trHeight w:val="13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ое казенное учреждение "Управление земельных и  имущественных отношений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9 214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 641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 641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4 02 254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5,1</w:t>
            </w:r>
          </w:p>
        </w:tc>
      </w:tr>
      <w:tr>
        <w:trPr>
          <w:trHeight w:val="17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4 02 254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5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661,5</w:t>
            </w:r>
          </w:p>
        </w:tc>
      </w:tr>
      <w:tr>
        <w:trPr>
          <w:trHeight w:val="16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88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781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 640,3</w:t>
            </w:r>
          </w:p>
        </w:tc>
      </w:tr>
      <w:tr>
        <w:trPr>
          <w:trHeight w:val="17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500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235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ходное пособие при выходе в отставку    (на пенс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ое казенное учреждение "Архив" Нижнекамского муниципального района"  Республики Татарстан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 999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Непрограммные направления расход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999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56,8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56,8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255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1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88,0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88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9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9,8</w:t>
            </w:r>
          </w:p>
        </w:tc>
      </w:tr>
      <w:tr>
        <w:trPr>
          <w:trHeight w:val="10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4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15,7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4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15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4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 230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 794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473,1</w:t>
            </w:r>
          </w:p>
        </w:tc>
      </w:tr>
      <w:tr>
        <w:trPr>
          <w:trHeight w:val="10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473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 321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ожарных подразд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321,4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671,1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47,5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,8</w:t>
            </w:r>
          </w:p>
        </w:tc>
      </w:tr>
      <w:tr>
        <w:trPr>
          <w:trHeight w:val="10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 43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 43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 436,0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 43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1 736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91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80,8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80,8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на реализацию государственных полномочий по оборудованию скотомогильников и биометрических 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7 981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ьные мероприятия в области других видов тран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1 4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1 400,0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пассажирских перевозок по межмуниципальным маршрутам, в пределах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581,4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581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7 022,2</w:t>
            </w:r>
          </w:p>
        </w:tc>
      </w:tr>
      <w:tr>
        <w:trPr>
          <w:trHeight w:val="133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4 991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86,0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9 205,6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030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030,6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7 982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6 606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региональной программы капитального ремонта общего имущества в многоквартирных домах, расположенных на территории 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7 960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 507,0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7 960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 507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3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099,8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3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099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0 521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мирование победителей республиканского конкурса на звание "Самый благоустроенный пункт Р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4 01 14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4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4 01 142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4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2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2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 (софинансирование  за счет средств местн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 766,4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 766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243,0</w:t>
            </w:r>
          </w:p>
        </w:tc>
      </w:tr>
      <w:tr>
        <w:trPr>
          <w:trHeight w:val="5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3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243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29,6</w:t>
            </w:r>
          </w:p>
        </w:tc>
      </w:tr>
      <w:tr>
        <w:trPr>
          <w:trHeight w:val="4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29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 082,5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 082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арков и скве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7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 749,0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7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 749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3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3,8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7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8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344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8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344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 542,2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 542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 936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 936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родоохранные 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 936,5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 391,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6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 445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6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7 571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4 636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302,5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302,5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302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4 908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4 908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 813,9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7 640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 173,6</w:t>
            </w:r>
          </w:p>
        </w:tc>
      </w:tr>
      <w:tr>
        <w:trPr>
          <w:trHeight w:val="17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09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09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494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494,6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494,6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494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865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930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300,0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300,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9,7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9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91,2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91,2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2 93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убсидии бюджетам муниципальных районов и городских округов в целях софинансирвания расходных обязательств, возникающих при выполнении полномочий органов местного самоуправления по обеспечению организации отдыха детей в каникулярное врем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935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841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141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141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141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141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141,1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дравоохра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54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54,1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реализацию государственных полномочий по проведению противоэпидемически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4 05 021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54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4 05 021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54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301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4,5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ходное пособие при выходе в отставку (на пенс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4,5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4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943,4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6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084,3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6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084,3</w:t>
            </w:r>
          </w:p>
        </w:tc>
      </w:tr>
      <w:tr>
        <w:trPr>
          <w:trHeight w:val="14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" Республиканский клинический кожно-венерологический диспансер"-Нижнекамский кожно-венерологический диспансер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"Республиканский клинический противотуберкулезный диспансер"-Нижнекамский противотуберкулезный диспансер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 "Камско-Полянская  районная больниц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Нижнекамская детская районная больница с перинатальным центр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94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528,3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4 05370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 859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4 05370</w:t>
            </w:r>
          </w:p>
        </w:tc>
        <w:tc>
          <w:tcPr>
            <w:tcW w:w="6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 859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 043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приемной семье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10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433,6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1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433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награждение приемного родите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170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170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семьям опекунов на содержание подопечных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 187,7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 187,7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финсируемые расходы на реализацию мероприятий по обеспечению жильем молоды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5 L497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251,9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5 L49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251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орт высших дости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,4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63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17 778,2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291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291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291,8</w:t>
            </w:r>
          </w:p>
        </w:tc>
      </w:tr>
      <w:tr>
        <w:trPr>
          <w:trHeight w:val="17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936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349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207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022,7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972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92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92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0,0</w:t>
            </w:r>
          </w:p>
        </w:tc>
      </w:tr>
      <w:tr>
        <w:trPr>
          <w:trHeight w:val="10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1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93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1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93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118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5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50,0</w:t>
            </w:r>
          </w:p>
        </w:tc>
      </w:tr>
      <w:tr>
        <w:trPr>
          <w:trHeight w:val="14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968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968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мплексное развитие сельских территорий Нижнекамского муниципального района Республики Татарстан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96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бюджета РФ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14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14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 (средства бюджета Р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9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9,0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офинансирование за счет средств местн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,7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бюджетные трансферты общего характера бюджетам субъектов Российской Федер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2 548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1 543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тация на выравнивание уровня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21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21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тации на выравнивание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 915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 915,7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1 005,2</w:t>
            </w:r>
          </w:p>
        </w:tc>
      </w:tr>
      <w:tr>
        <w:trPr>
          <w:trHeight w:val="10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предоставление грантов сельским и городским поселениям 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0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000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224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224,6</w:t>
            </w:r>
          </w:p>
        </w:tc>
      </w:tr>
      <w:tr>
        <w:trPr>
          <w:trHeight w:val="10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14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 152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14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 152,8</w:t>
            </w:r>
          </w:p>
        </w:tc>
      </w:tr>
      <w:tr>
        <w:trPr>
          <w:trHeight w:val="102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627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627,8</w:t>
            </w:r>
          </w:p>
        </w:tc>
      </w:tr>
      <w:tr>
        <w:trPr>
          <w:trHeight w:val="10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ое казенное учреждение "Контрольно-счетная палата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455,1</w:t>
            </w:r>
          </w:p>
        </w:tc>
      </w:tr>
      <w:tr>
        <w:trPr>
          <w:trHeight w:val="10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290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290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290,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153,2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7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1 479,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1 479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1 479,5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2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2,2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 010,7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 010,7</w:t>
            </w:r>
          </w:p>
        </w:tc>
      </w:tr>
      <w:tr>
        <w:trPr>
          <w:trHeight w:val="13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5 246,6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5 246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9 051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2 688,9</w:t>
            </w:r>
          </w:p>
        </w:tc>
      </w:tr>
      <w:tr>
        <w:trPr>
          <w:trHeight w:val="10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культуры и искусства в Нижнекамском муниципальном районе Республики Татарстан  на 2024-202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67 898,0</w:t>
            </w:r>
          </w:p>
        </w:tc>
      </w:tr>
      <w:tr>
        <w:trPr>
          <w:trHeight w:val="4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Комплексное развитие музе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705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705,5</w:t>
            </w:r>
          </w:p>
        </w:tc>
      </w:tr>
      <w:tr>
        <w:trPr>
          <w:trHeight w:val="7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705,5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Развитие сети театр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 070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теа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 070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 070,1</w:t>
            </w:r>
          </w:p>
        </w:tc>
      </w:tr>
      <w:tr>
        <w:trPr>
          <w:trHeight w:val="3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азвитие библиотеч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2 29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2 296,0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2 296,0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7 816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2 005,9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2 005,9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онцерт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 811,0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 811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6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9,5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6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9,5</w:t>
            </w:r>
          </w:p>
        </w:tc>
      </w:tr>
      <w:tr>
        <w:trPr>
          <w:trHeight w:val="14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663,4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663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695,2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695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"Комплексная антикоррупционная программа Нижнекамского муниципального района на 2024-2027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 0 01 522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0 01 522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еализация государственной национальной политики в Нижнекамском муниципальном районе РТ на 2017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4 01 520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 377,1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520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377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2 955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89,7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89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теа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835,0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6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835,0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на поддержку творческой деятельности и техническое оснащение детских и кукольных теа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5 L5170</w:t>
            </w:r>
          </w:p>
        </w:tc>
        <w:tc>
          <w:tcPr>
            <w:tcW w:w="6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87,5</w:t>
            </w:r>
          </w:p>
        </w:tc>
      </w:tr>
      <w:tr>
        <w:trPr>
          <w:trHeight w:val="6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5 L5170</w:t>
            </w:r>
          </w:p>
        </w:tc>
        <w:tc>
          <w:tcPr>
            <w:tcW w:w="6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87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 231,1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 231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068,3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068,3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онцерт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11,3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11,3</w:t>
            </w:r>
          </w:p>
        </w:tc>
      </w:tr>
      <w:tr>
        <w:trPr>
          <w:trHeight w:val="4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6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761,8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6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761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7 44050</w:t>
            </w:r>
          </w:p>
        </w:tc>
        <w:tc>
          <w:tcPr>
            <w:tcW w:w="6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7 4405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8 44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505,5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8 44100</w:t>
            </w:r>
          </w:p>
        </w:tc>
        <w:tc>
          <w:tcPr>
            <w:tcW w:w="6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505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01 4405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,0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01 440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,0</w:t>
            </w:r>
          </w:p>
        </w:tc>
      </w:tr>
      <w:tr>
        <w:trPr>
          <w:trHeight w:val="12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ддержка лучших  муниципальных учреждений культуры, находящихся на территори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А2 5519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5,0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А2 5519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программ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0 01 1099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,0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0 01 109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6 362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362,6</w:t>
            </w:r>
          </w:p>
        </w:tc>
      </w:tr>
      <w:tr>
        <w:trPr>
          <w:trHeight w:val="152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362,6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362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831 433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778 182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системы дошкольного образования Нижнекамского муниципального района на 2024-202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658 416,3</w:t>
            </w:r>
          </w:p>
        </w:tc>
      </w:tr>
      <w:tr>
        <w:trPr>
          <w:trHeight w:val="10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программа "Развития дошкольного образования, включая инклюзивное, и повышение квалификации работников данной сферы на 2024-202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0 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4 299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0 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4 299,8</w:t>
            </w:r>
          </w:p>
        </w:tc>
      </w:tr>
      <w:tr>
        <w:trPr>
          <w:trHeight w:val="13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4 299,8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4 299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еализация дошко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0 03 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05 200,4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05 200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05 200,4</w:t>
            </w:r>
          </w:p>
        </w:tc>
      </w:tr>
      <w:tr>
        <w:trPr>
          <w:trHeight w:val="9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2 027,0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2 027,0</w:t>
            </w:r>
          </w:p>
        </w:tc>
      </w:tr>
      <w:tr>
        <w:trPr>
          <w:trHeight w:val="106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средства местн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89,1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89,1</w:t>
            </w:r>
          </w:p>
        </w:tc>
      </w:tr>
      <w:tr>
        <w:trPr>
          <w:trHeight w:val="14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100,0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00,0</w:t>
            </w:r>
          </w:p>
        </w:tc>
      </w:tr>
      <w:tr>
        <w:trPr>
          <w:trHeight w:val="180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040,0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04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46,5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6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2 279,5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 413,5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 413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,0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,0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6,0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3 251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3 251,6</w:t>
            </w:r>
          </w:p>
        </w:tc>
      </w:tr>
      <w:tr>
        <w:trPr>
          <w:trHeight w:val="7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85,8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85,8</w:t>
            </w:r>
          </w:p>
        </w:tc>
      </w:tr>
      <w:tr>
        <w:trPr>
          <w:trHeight w:val="15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 065,8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 065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14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мер социальной поддержки гражданам, имеющим детей 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928 158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34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34,9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123,5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123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67,5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67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43,9</w:t>
            </w:r>
          </w:p>
        </w:tc>
      </w:tr>
      <w:tr>
        <w:trPr>
          <w:trHeight w:val="13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43,9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43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492 969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начального, основного, среднего общего образования Нижнекамского муниципального района на 2024-202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211 589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4 123,6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4 123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 946,1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 946,1</w:t>
            </w:r>
          </w:p>
        </w:tc>
      </w:tr>
      <w:tr>
        <w:trPr>
          <w:trHeight w:val="16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7 717,7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7 717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004,8</w:t>
            </w:r>
          </w:p>
        </w:tc>
      </w:tr>
      <w:tr>
        <w:trPr>
          <w:trHeight w:val="10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 (в рамках софинансирования за счет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004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613,1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613,1</w:t>
            </w:r>
          </w:p>
        </w:tc>
      </w:tr>
      <w:tr>
        <w:trPr>
          <w:trHeight w:val="24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95 805,1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2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95 805,1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2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95 805,1</w:t>
            </w:r>
          </w:p>
        </w:tc>
      </w:tr>
      <w:tr>
        <w:trPr>
          <w:trHeight w:val="17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(федеральный и местный бюдже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304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1 378,9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304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1 378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35,3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5,3</w:t>
            </w:r>
          </w:p>
        </w:tc>
      </w:tr>
      <w:tr>
        <w:trPr>
          <w:trHeight w:val="14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5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5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686,0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68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2 858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4 543,6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4 543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531,5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531,5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финансируемые 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ствен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ЕВ 5179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161,7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ЕВ 5179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161,7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R303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6 333,0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R303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6 333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 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05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66,6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0501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66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487,7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487,7</w:t>
            </w:r>
          </w:p>
        </w:tc>
      </w:tr>
      <w:tr>
        <w:trPr>
          <w:trHeight w:val="10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10,3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10,3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4,0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4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7 063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6,6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65,6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5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96 615,2</w:t>
            </w:r>
          </w:p>
        </w:tc>
      </w:tr>
      <w:tr>
        <w:trPr>
          <w:trHeight w:val="17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 786,4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 786,4</w:t>
            </w:r>
          </w:p>
        </w:tc>
      </w:tr>
      <w:tr>
        <w:trPr>
          <w:trHeight w:val="10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 402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 402,8</w:t>
            </w:r>
          </w:p>
        </w:tc>
      </w:tr>
      <w:tr>
        <w:trPr>
          <w:trHeight w:val="13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 269,2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 269,2</w:t>
            </w:r>
          </w:p>
        </w:tc>
      </w:tr>
      <w:tr>
        <w:trPr>
          <w:trHeight w:val="9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6,8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6,8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,0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 690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,1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1</w:t>
            </w:r>
          </w:p>
        </w:tc>
      </w:tr>
      <w:tr>
        <w:trPr>
          <w:trHeight w:val="20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,4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,4</w:t>
            </w:r>
          </w:p>
        </w:tc>
      </w:tr>
      <w:tr>
        <w:trPr>
          <w:trHeight w:val="10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1 912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убсидии бюджетам муниципальных районов и городских округов в целях софинансирвания расходных обязательств, возникающих при выполнении полномочий органов местного самоуправления  по обеспечению организации отдыха детей в каникулярное врем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381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381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организации отдыха детей в каникулярное время, за счет средств местны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,8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0,9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0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9 714,4</w:t>
            </w:r>
          </w:p>
        </w:tc>
      </w:tr>
      <w:tr>
        <w:trPr>
          <w:trHeight w:val="16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9,9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9,9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004,5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004,5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8,5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8,5</w:t>
            </w:r>
          </w:p>
        </w:tc>
      </w:tr>
      <w:tr>
        <w:trPr>
          <w:trHeight w:val="16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 521,5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 521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54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54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других видов социальной помощи (питание учащихс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3 255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54,0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3 255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54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3 265,0</w:t>
            </w:r>
          </w:p>
        </w:tc>
      </w:tr>
      <w:tr>
        <w:trPr>
          <w:trHeight w:val="10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 в Нижнекамском муниципальном районе  на 2019-2027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30 279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 050,2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 в Нижнекамском муниципальном районе  на 2019-202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1 399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 399,6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 399,6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 650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650,6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650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005,8</w:t>
            </w:r>
          </w:p>
        </w:tc>
      </w:tr>
      <w:tr>
        <w:trPr>
          <w:trHeight w:val="10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 в Нижнекамском муниципальном районе  на 2019-202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792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физической культуры и спорта  в области массового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92,0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92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3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физической культуры и спорта  в области массового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3,8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3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орт высших достиж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6 209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 в Нижнекамском муниципальном районе  на 2019-202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83 088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1,7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1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пенсация дополнительных расходов на обеспечение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0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233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744,2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23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744,2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,4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етско-юношеского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98,8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98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7 696,0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7 69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120,9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20,9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20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2 375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 на 2019-202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2 821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4 573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0,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Профилактика наркотизации населения в Нижнекамском муниципальном районе на 2023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4 01 5220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,0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4 01 522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7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7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0</w:t>
            </w:r>
          </w:p>
        </w:tc>
      </w:tr>
      <w:tr>
        <w:trPr>
          <w:trHeight w:val="10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атриотическое воспитание молодежи Нижнекамского  муниципального района РТ на 2022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5 01 522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30,0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5 01 52201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 на 2019-202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2 394,2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0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342,7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342,7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342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 051,5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 051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1 366,6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240,3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240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251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48,0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2516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48,0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 078,3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 078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7 801,7</w:t>
            </w:r>
          </w:p>
        </w:tc>
      </w:tr>
      <w:tr>
        <w:trPr>
          <w:trHeight w:val="10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2 757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убсидии бюджетам муниципальных районов и городских округов в целях софинансирвания расходных обязательств, возникающих при выполнении полномочий органов местного самоуправления по обеспечению организации отдыха детей в каникулярное врем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 012,9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 012,9</w:t>
            </w:r>
          </w:p>
        </w:tc>
      </w:tr>
      <w:tr>
        <w:trPr>
          <w:trHeight w:val="7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организации отдыха детей в каникулярное время, за счет средств местных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7,0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7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0,9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0,9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в рамках регионального проекта "Молодежь Татарста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6,3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6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на 2019-202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 426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426,8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426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617,8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5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5</w:t>
            </w:r>
          </w:p>
        </w:tc>
      </w:tr>
      <w:tr>
        <w:trPr>
          <w:trHeight w:val="17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13,3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13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Всего расход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522 551,4</w:t>
            </w:r>
          </w:p>
        </w:tc>
      </w:tr>
    </w:tbl>
    <w:p>
      <w:pPr>
        <w:pStyle w:val="Normal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7"/>
        </w:rPr>
        <w:t>Заместитель Главы Нижнекамского</w:t>
      </w:r>
    </w:p>
    <w:p>
      <w:pPr>
        <w:pStyle w:val="Normal"/>
        <w:rPr>
          <w:vanish/>
        </w:rPr>
      </w:pPr>
      <w:r>
        <w:rPr>
          <w:sz w:val="28"/>
          <w:szCs w:val="27"/>
        </w:rPr>
        <w:t xml:space="preserve">муниципального района  </w:t>
        <w:tab/>
        <w:tab/>
        <w:tab/>
        <w:t xml:space="preserve">                                                  А.В. Умников</w:t>
      </w:r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709" w:footer="54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Гипертекстовая ссылка"/>
    <w:qFormat/>
    <w:rPr>
      <w:rFonts w:cs="Times New Roman"/>
      <w:b/>
      <w:bCs/>
      <w:color w:val="008000"/>
      <w:sz w:val="22"/>
      <w:szCs w:val="22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3">
    <w:name w:val="xl73"/>
    <w:basedOn w:val="Normal"/>
    <w:qFormat/>
    <w:pPr>
      <w:spacing w:before="280" w:after="280"/>
    </w:pPr>
    <w:rPr>
      <w:sz w:val="27"/>
      <w:szCs w:val="27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b/>
      <w:bCs/>
      <w:sz w:val="27"/>
      <w:szCs w:val="27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9">
    <w:name w:val="xl139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FF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Style25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2:14:00Z</dcterms:created>
  <dc:creator>Отдел организациооной деятельности совета</dc:creator>
  <dc:description/>
  <cp:keywords/>
  <dc:language>en-US</dc:language>
  <cp:lastModifiedBy>USER</cp:lastModifiedBy>
  <cp:lastPrinted>2024-12-18T13:54:00Z</cp:lastPrinted>
  <dcterms:modified xsi:type="dcterms:W3CDTF">2024-12-18T10:56:00Z</dcterms:modified>
  <cp:revision>135</cp:revision>
  <dc:subject/>
  <dc:title>Проект</dc:title>
</cp:coreProperties>
</file>